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</w:t>
      </w:r>
      <w:r>
        <w:rPr>
          <w:b/>
        </w:rPr>
        <w:t>character web</w:t>
      </w:r>
      <w:r>
        <w:rPr/>
        <w:t xml:space="preserve"> maps the connections and relationships between characters in a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RT </w:t>
      </w:r>
      <w:r>
        <w:rPr/>
        <w:t>by making a list with the main character’s name at the top and 4-6 other characters from the book below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743200" cy="145669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56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8pt;width:215.95pt;height:114.65pt;mso-wrap-style:none;v-text-anchor:middle">
                <v:fill o:detectmouseclick="t" on="false"/>
                <v:stroke color="black" weight="158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Example</w:t>
      </w:r>
      <w:r>
        <w:rPr/>
        <w:t xml:space="preserve"> from </w:t>
      </w:r>
      <w:r>
        <w:rPr>
          <w:i/>
        </w:rPr>
        <w:t>The Hunger Gam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20574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7.2pt;width:161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Main character: Katnis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Other characters: </w:t>
        <w:tab/>
        <w:t>Pri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esident Sno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Haymitch</w:t>
      </w:r>
    </w:p>
    <w:p>
      <w:pPr>
        <w:pStyle w:val="Normal"/>
        <w:rPr/>
      </w:pPr>
      <w:r>
        <w:rPr>
          <w:sz w:val="20"/>
        </w:rPr>
        <w:tab/>
        <w:tab/>
        <w:tab/>
        <w:t>Peet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XT,</w:t>
      </w:r>
      <w:r>
        <w:rPr/>
        <w:t xml:space="preserve"> write the main character’s name in the middle of the page and circle 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4114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.3pt;width:323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685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atn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N, </w:t>
      </w:r>
      <w:r>
        <w:rPr/>
        <w:t>write the other character from your list. Draw a line from the main character to each secondary character. The line should be solid if there is a positive relationship and be dashed/dotted if it’s a negative relationship. Along the line, explain what that relationship i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41148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.95pt;width:323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81965</wp:posOffset>
                </wp:positionV>
                <wp:extent cx="685800" cy="3429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.95pt" to="188.95pt,6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18465</wp:posOffset>
                </wp:positionV>
                <wp:extent cx="228600" cy="3429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95pt" to="251.95pt,5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875665</wp:posOffset>
                </wp:positionV>
                <wp:extent cx="457200" cy="2286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8.95pt" to="188.95pt,86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75665</wp:posOffset>
                </wp:positionV>
                <wp:extent cx="571500" cy="22860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8.95pt" to="278.95pt,8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875665</wp:posOffset>
                </wp:positionV>
                <wp:extent cx="5715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8.95pt" to="269.95pt,86.9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2.6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75565</wp:posOffset>
                </wp:positionV>
                <wp:extent cx="4572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5.9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989965</wp:posOffset>
                </wp:positionV>
                <wp:extent cx="6858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77.9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989965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77.9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18935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5pt" to="278.95pt,93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sz w:val="20"/>
        </w:rPr>
        <w:t>Prim</w:t>
        <w:tab/>
        <w:tab/>
        <w:tab/>
        <w:tab/>
        <w:t>G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6858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1.8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atni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es. Snow</w:t>
        <w:tab/>
        <w:tab/>
        <w:tab/>
        <w:tab/>
        <w:t>Haymit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AST, </w:t>
      </w:r>
      <w:r>
        <w:rPr/>
        <w:t xml:space="preserve">Draw a line between any of the peripheral (side) characters if any of them have relationships. In this case, Haymitch hates President Snow, so there is a dotted line between the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17:00Z</dcterms:created>
  <dc:creator>netadmin8</dc:creator>
  <dc:description/>
  <cp:keywords/>
  <dc:language>en-US</dc:language>
  <cp:lastModifiedBy>netadmin8</cp:lastModifiedBy>
  <dcterms:modified xsi:type="dcterms:W3CDTF">2011-10-12T14:17:00Z</dcterms:modified>
  <cp:revision>2</cp:revision>
  <dc:subject/>
  <dc:title>A character web maps the connections and relationships between characters in a novel</dc:title>
</cp:coreProperties>
</file>